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В Центральную Избирательную Комиссию Российской Федерации</w:t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ю ЦИК РФ, В.Е.Чурову</w:t>
      </w:r>
    </w:p>
    <w:p>
      <w:pPr>
        <w:pStyle w:val="Normal"/>
        <w:pBdr>
          <w:bottom w:val="single" w:sz="8" w:space="1" w:color="000000"/>
        </w:pBdr>
        <w:ind w:left="3540" w:hanging="0"/>
        <w:rPr/>
      </w:pPr>
      <w:r>
        <w:rPr>
          <w:sz w:val="22"/>
          <w:szCs w:val="22"/>
        </w:rPr>
        <w:t>Адрес: 109012, г. Москва, Б. Черкасский пер., д.9. тел.</w:t>
      </w:r>
      <w:r>
        <w:rPr/>
        <w:t xml:space="preserve"> </w:t>
      </w:r>
      <w:r>
        <w:rPr>
          <w:sz w:val="22"/>
          <w:szCs w:val="22"/>
        </w:rPr>
        <w:t>(495) 606-79-57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От Крайнова Дмитрия Юрьевича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</w:t>
      </w:r>
    </w:p>
    <w:p>
      <w:pPr>
        <w:pStyle w:val="Normal"/>
        <w:ind w:left="3540" w:hanging="0"/>
        <w:rPr/>
      </w:pPr>
      <w:r>
        <w:rPr>
          <w:b/>
          <w:i/>
          <w:sz w:val="22"/>
          <w:szCs w:val="22"/>
        </w:rPr>
        <w:t>Копия</w:t>
      </w:r>
      <w:r>
        <w:rPr>
          <w:sz w:val="22"/>
          <w:szCs w:val="22"/>
        </w:rPr>
        <w:t>: Президенту РФ, Д.А.Медведеву</w:t>
      </w:r>
    </w:p>
    <w:p>
      <w:pPr>
        <w:pStyle w:val="Normal"/>
        <w:pBdr>
          <w:bottom w:val="single" w:sz="8" w:space="1" w:color="000000"/>
        </w:pBdr>
        <w:ind w:left="354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Style w:val="StrongEmphasis"/>
          <w:b w:val="false"/>
          <w:sz w:val="22"/>
          <w:szCs w:val="22"/>
        </w:rPr>
        <w:t>103132, Москва, Россия, ул. Ильинка, д. 23</w:t>
      </w:r>
    </w:p>
    <w:p>
      <w:pPr>
        <w:pStyle w:val="Normal"/>
        <w:ind w:left="3540" w:hanging="0"/>
        <w:rPr/>
      </w:pPr>
      <w:r>
        <w:rPr>
          <w:b/>
          <w:i/>
          <w:sz w:val="22"/>
          <w:szCs w:val="22"/>
        </w:rPr>
        <w:t>Копия</w:t>
      </w:r>
      <w:r>
        <w:rPr>
          <w:sz w:val="22"/>
          <w:szCs w:val="22"/>
        </w:rPr>
        <w:t>: Председателю Правительства РФ, В.В.Путин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103274, г. Москва, Краснопресненская набережная, 2</w:t>
      </w:r>
    </w:p>
    <w:p>
      <w:pPr>
        <w:pStyle w:val="Normal"/>
        <w:ind w:left="3540" w:hanging="0"/>
        <w:rPr/>
      </w:pPr>
      <w:r>
        <w:rPr>
          <w:b/>
          <w:i/>
          <w:sz w:val="22"/>
          <w:szCs w:val="22"/>
        </w:rPr>
        <w:t>Копия</w:t>
      </w:r>
      <w:r>
        <w:rPr>
          <w:sz w:val="22"/>
          <w:szCs w:val="22"/>
        </w:rPr>
        <w:t>: Лидеру ВПП «Единая Россия» В.В.Путин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129110 г. Москва, Банный переулок, д.3а</w:t>
      </w:r>
    </w:p>
    <w:p>
      <w:pPr>
        <w:pStyle w:val="Normal"/>
        <w:ind w:left="3540" w:hanging="0"/>
        <w:rPr/>
      </w:pPr>
      <w:r>
        <w:rPr>
          <w:b/>
          <w:i/>
          <w:sz w:val="22"/>
          <w:szCs w:val="22"/>
        </w:rPr>
        <w:t>Копия</w:t>
      </w:r>
      <w:r>
        <w:rPr>
          <w:sz w:val="22"/>
          <w:szCs w:val="22"/>
        </w:rPr>
        <w:t>: Лидеру ВПП «КПРФ» Г.А.Зюганов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Fonts w:cs="Times New Roman"/>
          <w:sz w:val="22"/>
          <w:szCs w:val="22"/>
          <w:lang w:eastAsia="ru-RU"/>
        </w:rPr>
        <w:t xml:space="preserve">127051 г.Москва, </w:t>
      </w:r>
      <w:r>
        <w:rPr>
          <w:rFonts w:eastAsia="Times New Roman" w:cs="Times New Roman"/>
          <w:sz w:val="22"/>
          <w:szCs w:val="22"/>
          <w:lang w:eastAsia="ru-RU"/>
        </w:rPr>
        <w:t>Малый Сухаревский переулок, дом 3, стр.1</w:t>
      </w:r>
    </w:p>
    <w:p>
      <w:pPr>
        <w:pStyle w:val="Normal"/>
        <w:ind w:left="3540" w:hanging="0"/>
        <w:rPr/>
      </w:pPr>
      <w:r>
        <w:rPr>
          <w:b/>
          <w:i/>
          <w:sz w:val="22"/>
          <w:szCs w:val="22"/>
        </w:rPr>
        <w:t>Копия</w:t>
      </w:r>
      <w:r>
        <w:rPr>
          <w:sz w:val="22"/>
          <w:szCs w:val="22"/>
        </w:rPr>
        <w:t>: Лидеру ВПП «ЛДПР» В.В.Жириновскому</w:t>
      </w:r>
    </w:p>
    <w:p>
      <w:pPr>
        <w:pStyle w:val="Normal"/>
        <w:pBdr>
          <w:bottom w:val="single" w:sz="8" w:space="1" w:color="000000"/>
        </w:pBdr>
        <w:ind w:left="354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Style w:val="StrongEmphasis"/>
          <w:b w:val="false"/>
          <w:sz w:val="22"/>
          <w:szCs w:val="22"/>
        </w:rPr>
        <w:t>107045, г. Москва, Луков переулок, д.9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b/>
          <w:i/>
          <w:sz w:val="22"/>
          <w:szCs w:val="22"/>
        </w:rPr>
        <w:t>Копия</w:t>
      </w:r>
      <w:r>
        <w:rPr>
          <w:sz w:val="22"/>
          <w:szCs w:val="22"/>
        </w:rPr>
        <w:t>: Лидеру ВПП «Справедливая Россия» С.М.Миронов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107031, г. Москва, ул. Большая Дмитровка, д.32, стр.1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Я обращаюсь к Вам, Владимир Евгеньевич, как к Председателю ЦИК РФ, и одновременно направляю данное письмо Президенту России, Председателю Правительства РФ, лидерам парламентских партий России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Я прошу Вас, Владимир Евгеньевич, как Председателя ЦИКа РФ обратить внимание на ситуацию, которая сложилась в области реализации избирательных прав граждан (активного и пассивного) в современном обществе, которое активно использует Интернет и социальные сети.</w:t>
      </w:r>
    </w:p>
    <w:p>
      <w:pPr>
        <w:pStyle w:val="Normal"/>
        <w:ind w:firstLine="426"/>
        <w:rPr/>
      </w:pPr>
      <w:r>
        <w:rPr>
          <w:sz w:val="22"/>
        </w:rPr>
        <w:t>Я, как активный пользователь многих социальных сетей, занимаю активную гражданскую позицию и выражаю ее именно в социальных сетях. Мой стиль жизни не подразумевает непосредственного общения с людьми, близкими мне по духу, по политическим взглядам, но я общаюсь с моими единомышленниками в информационной среде – в социальных сетях и в Интернете.</w:t>
      </w:r>
    </w:p>
    <w:p>
      <w:pPr>
        <w:pStyle w:val="Normal"/>
        <w:ind w:firstLine="426"/>
        <w:rPr/>
      </w:pPr>
      <w:r>
        <w:rPr>
          <w:sz w:val="22"/>
        </w:rPr>
        <w:t>Каждый из нас (активных пользователей социальных сетей, блоггеров) имеет такие же гражданские права, как и граждане, не использующие Интернет в повседневной жизни. В том числе мы обладаем избирательными правами, которые (как я полагаю) мы должны иметь возможность реализовать точно так же, как мы реализуем свое общение друг с другом. Однако в законодательстве России ничего не сказано о той возможности, которую сегодня нам предоставляет возникшая информационная среда. В частности, в законе отсутствует даже упоминание о том, что граждане могут использовать социальные сети для реализации своих избирательных прав. Я говорю в данном случае о реализации пассивного избирательного права, о выдвижении кандидатов инициативной группой граждан, объединившихся в социальных сетях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Я считаю, что такой недостаток законодательства является отражением определенного уровня технологического развития нашей цивилизации в тот период, когда это законодательство создавалось. Действительно, ранее не было ни социальных сетей, ни блоггеров, ни Интернета, ни электронной почты. Сегодня все это есть. И законодательство следует модернизировать, чтобы реализовать и описать с правовой точки зрения новые возможности, которые появились у граждан с развитием информационных технологий.</w:t>
      </w:r>
    </w:p>
    <w:p>
      <w:pPr>
        <w:pStyle w:val="Heading3"/>
        <w:ind w:left="0" w:right="0" w:hanging="0"/>
        <w:rPr/>
      </w:pPr>
      <w:r>
        <w:rPr/>
        <w:t>Конкретный пример: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Я собираюсь выдвинуть свою кандидатуру на пост Президента РФ на выборах в 2012 году. Для этого мне необходимо заручится поддержкой инициативной группы граждан – 500 человек. Затем мне необходимо собрать и представить в ЦИК РФ подписные листы 2 миллионов граждан, которые поддержат мое самовыдвижение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Это нормы закона и даже если я считаю их необоснованными и завышенными – я их готов исполнять уже сейчас, пока они действуют. Это – правильно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Но в законе отсутствует описание или хотя бы упоминание о возможности сбора инициативной группы граждан на основе социальных сетей… Отсутствует и описание механизма объединения граждан с использованием информационных технологий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Поскольку никакого описания в законе нет – я полагаю, что закон не запрещает гражданам образовать инициативную группу именно таким образом (вступив в контакт друг с другом по электронной переписке) и представить в ЦИК РФ свои заявления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В связи с этим мне бы хотелось, что бы Вы, Владимир Евгеньевич, как глава ЦИК РФ, поставили этот вопрос перед всеми государственными органами власти России: перед Президентом, Премьером, лидерами парламентских партий и внесли изменения в закон о выборах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Необходимо учесть изменившиеся условия жизни и появление новых технологий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Сегодня новые информационные технологии позволяют гражданам общаться, делиться индивидуальной информацией, совершать гражданские сделки, обращаться с запросами и заявлениями в государственные органы и получать от них юридически-значимые сведения. Причем для всего этого необязательно использовать специальные средства крипто-защиты, достаточно переслать отсканированный документ с личной подписью по электронному адресу. </w:t>
      </w:r>
    </w:p>
    <w:p>
      <w:pPr>
        <w:pStyle w:val="Normal"/>
        <w:ind w:firstLine="426"/>
        <w:rPr/>
      </w:pPr>
      <w:r>
        <w:rPr>
          <w:sz w:val="22"/>
        </w:rPr>
        <w:t>Например, так работает ВАС РФ и вообще вся система арбитражного судопроизводства. Это очень удобно и просто. Я хотел бы, чтобы и ЦИК РФ работал по аналогичной схеме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/>
      </w:pPr>
      <w:r>
        <w:rPr>
          <w:sz w:val="22"/>
        </w:rPr>
        <w:t>Я готов представить свои предложения для рассмотрения по реализации данного предложения лично. Прошу Вас принять меня и выслушать мои предложения.</w:t>
      </w:r>
    </w:p>
    <w:p>
      <w:pPr>
        <w:pStyle w:val="Normal"/>
        <w:ind w:firstLine="426"/>
        <w:rPr/>
      </w:pPr>
      <w:r>
        <w:rPr>
          <w:sz w:val="22"/>
        </w:rPr>
        <w:t>Если излагать коротко, я предлагаю реализовать на сайте ЦИК РФ следующие механиз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20"/>
        <w:rPr>
          <w:sz w:val="22"/>
        </w:rPr>
      </w:pPr>
      <w:r>
        <w:rPr>
          <w:sz w:val="22"/>
        </w:rPr>
        <w:t>Создать на сайте ЦИК РФ раздел для указания сведений о кандидатах на пост Президента РФ (анкетные данные, резюме, биография, сведения о доходах, возможность загрузки копий подтверждающих документов в электронном вид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20"/>
        <w:rPr/>
      </w:pPr>
      <w:r>
        <w:rPr>
          <w:sz w:val="22"/>
        </w:rPr>
        <w:t>Создать на сайте ЦИК РФ раздел для загрузки информации об инициативной группе граждан, поддержавших кандидата на пост Президента РФ (список, возможность загрузки копий подтверждающих документов в электронном вид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20"/>
        <w:rPr/>
      </w:pPr>
      <w:r>
        <w:rPr>
          <w:sz w:val="22"/>
        </w:rPr>
        <w:t>Создать на сайте ЦИК РФ раздел для размещения предвыборной программы кандидата на пост Президента РФ (тезисы, ссылки на статьи, размещенные на сайте кандидат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20"/>
        <w:rPr/>
      </w:pPr>
      <w:r>
        <w:rPr>
          <w:sz w:val="22"/>
        </w:rPr>
        <w:t>Создать на сайте ЦИК РФ раздел для сбора подписей в поддержку кандидата на пост Президента РФ (список, возможность загрузки копий подтверждающих документов в электронном вид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20"/>
        <w:rPr/>
      </w:pPr>
      <w:r>
        <w:rPr>
          <w:sz w:val="22"/>
        </w:rPr>
        <w:t>Предусмотреть возможность заполнения указанной информации из баз данных кандидата на пост Президента РФ (т.е. предоставить кандидатам возможность собирать подписи граждан в электронном виде и представлять их в таком виде в ЦИК РФ, либо ограничить этот процесс только личным участием гражданина в подписании и голосовании на сайте ЦИК РФ).</w:t>
      </w:r>
    </w:p>
    <w:p>
      <w:pPr>
        <w:pStyle w:val="Normal"/>
        <w:ind w:left="489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489"/>
        <w:rPr>
          <w:sz w:val="22"/>
        </w:rPr>
      </w:pPr>
      <w:r>
        <w:rPr>
          <w:sz w:val="22"/>
        </w:rPr>
        <w:t>Эти меры будут способствовать демократизации нашего общества, переходу к так называемой прямой демократии, когда власть народа будет осуществляться гражданами непосредственно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Кроме того, эти меры позволят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упростить и удешевить процесс сбора подписей, и выдвижения кандидатов;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упростить формирование инициативной группы граждан, решивших поддержать кандидата на пост Президента РФ;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исключить ошибки, связанные с недостоверностью сведений в подписных листах, недостоверностью подписей граждан, возможностью многократного голосования за различных кандидатов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Это существенно сократит бюджетные расходы при проведении выборов и будет во всех смыслах полезным нововведением в избирательный процесс в России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Аналогичные меры можно будет реализовать и для выборов других уровней власти в Росс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анное письмо я направляю не только в ЦИК РФ, но также и Президенту РФ, Председателю Правительства РФ, лидерам ведущих политических партий и прошу вашей общей поддержки в реализации данного предлож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.Ю. Крайнов _______________</w:t>
      </w:r>
      <w:r>
        <w:br w:type="page"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Президенту РФ, Д.А.Медведев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Style w:val="StrongEmphasis"/>
          <w:b w:val="false"/>
          <w:sz w:val="22"/>
          <w:szCs w:val="22"/>
        </w:rPr>
        <w:t>103132, Москва, Россия, ул. Ильинка, д. 23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От Крайнова Дмитрия Юрьевича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ошу Вас, Дмитрий Анатольевич, ознакомиться с моим предложением о модернизации избирательной системы в России, которая должна учесть и реализовать на практике новые возможности, которые появились у граждан в связи с появлением Интернета и социальных сет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Граждане России, общаясь в Интернете, должны иметь право создавать инициативные группы и выдвигать кандидатов на пост Президента РФ, на должности депутатов различного уровня – также, используя возможности социальных сетей и Интернет-технологи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нкретный и простой механизм реализации этих прав (выдвижение и поддержка кандидатов по Интернету) нужно описать в законе и реализовать на практике, на сайте ЦИК РФ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ошу Вас, Дмитрий Анатольевич, поддержать мою инициативу о модернизации законодатель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Текст своего Заявления, направленного в ЦИК РФ – прилаг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Ю. Крайнов _______________</w:t>
      </w:r>
      <w:r>
        <w:br w:type="page"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Председателю Правительства РФ, В.В.Путин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103274, г. Москва, Краснопресненская набережная, 2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От Крайнова Дмитрия Юрьевича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ошу Вас, Владимир Владимирович, ознакомиться с моим предложением о модернизации избирательной системы в России, которая должна учесть и реализовать на практике новые возможности, которые появились у граждан в связи с появлением Интернета и социальных сет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Граждане России, общаясь в Интернете, должны иметь право создавать инициативные группы и выдвигать кандидатов на пост Президента РФ, на должности депутатов различного уровня – также, используя возможности социальных сетей и Интернет-технологи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нкретный и простой механизм реализации этих прав (выдвижение и поддержка кандидатов по Интернету) нужно описать в законе и реализовать на практике, на сайте ЦИК РФ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Прошу Вас, Владимир Владимирович, поддержать мою инициативу о модернизации законодатель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Текст своего Заявления, направленного в ЦИК РФ – прилаг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Ю. Крайнов _______________</w:t>
      </w:r>
      <w:r>
        <w:br w:type="page"/>
      </w:r>
    </w:p>
    <w:p>
      <w:pPr>
        <w:pStyle w:val="Normal"/>
        <w:ind w:left="3540" w:hanging="0"/>
        <w:rPr/>
      </w:pPr>
      <w:r>
        <w:rPr>
          <w:sz w:val="22"/>
          <w:szCs w:val="22"/>
        </w:rPr>
        <w:t>Лидеру ВПП «Единая Россия» В.В.Путин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129110 г. Москва, Банный переулок, д.3а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От Крайнова Дмитрия Юрьевича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ошу Вас, Владимир Владимирович, ознакомиться с моим предложением о модернизации избирательной системы в России, которая должна учесть и реализовать на практике новые возможности, которые появились у граждан в связи с появлением Интернета и социальных сет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Граждане России, общаясь в Интернете, должны иметь право создавать инициативные группы и выдвигать кандидатов на пост Президента РФ, на должности депутатов различного уровня – также, используя возможности социальных сетей и Интернет-технологи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нкретный и простой механизм реализации этих прав (выдвижение и поддержка кандидатов по Интернету) нужно описать в законе и реализовать на практике, на сайте ЦИК РФ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Прошу Вас, Владимир Владимирович, поддержать мою инициативу о модернизации законодатель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Текст своего Заявления, направленного в ЦИК РФ – прилаг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Ю. Крайнов _______________</w:t>
      </w:r>
      <w:r>
        <w:br w:type="page"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Лидеру ВПП «КПРФ» Г.А.Зюганов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Fonts w:cs="Times New Roman"/>
          <w:sz w:val="22"/>
          <w:szCs w:val="22"/>
          <w:lang w:eastAsia="ru-RU"/>
        </w:rPr>
        <w:t xml:space="preserve">127051 г.Москва, </w:t>
      </w:r>
      <w:r>
        <w:rPr>
          <w:rFonts w:eastAsia="Times New Roman" w:cs="Times New Roman"/>
          <w:sz w:val="22"/>
          <w:szCs w:val="22"/>
          <w:lang w:eastAsia="ru-RU"/>
        </w:rPr>
        <w:t>Малый Сухаревский переулок, дом 3, стр.1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От Крайнова Дмитрия Юрьевича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ошу Вас, Геннадий Андреевич, ознакомиться с моим предложением о модернизации избирательной системы в России, которая должна учесть и реализовать на практике новые возможности, которые появились у граждан в связи с появлением Интернета и социальных сет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Граждане России, общаясь в Интернете, должны иметь право создавать инициативные группы и выдвигать кандидатов на пост Президента РФ, на должности депутатов различного уровня – также, используя возможности социальных сетей и Интернет-технологи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нкретный и простой механизм реализации этих прав (выдвижение и поддержка кандидатов по Интернету) нужно описать в законе и реализовать на практике, на сайте ЦИК РФ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Прошу Вас, Геннадий Андреевич, поддержать мою инициативу о модернизации законодатель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Текст своего Заявления, направленного в ЦИК РФ – прилаг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Ю. Крайнов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Лидеру ВПП «ЛДПР» В.В.Жириновском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rStyle w:val="StrongEmphasis"/>
          <w:b w:val="false"/>
          <w:sz w:val="22"/>
          <w:szCs w:val="22"/>
        </w:rPr>
        <w:t>107045, г. Москва, Луков переулок, д.9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От Крайнова Дмитрия Юрьевича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ошу Вас, Владимир Вольфович, ознакомиться с моим предложением о модернизации избирательной системы в России, которая должна учесть и реализовать на практике новые возможности, которые появились у граждан в связи с появлением Интернета и социальных сет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Граждане России, общаясь в Интернете, должны иметь право создавать инициативные группы и выдвигать кандидатов на пост Президента РФ, на должности депутатов различного уровня – также, используя возможности социальных сетей и Интернет-технологи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нкретный и простой механизм реализации этих прав (выдвижение и поддержка кандидатов по Интернету) нужно описать в законе и реализовать на практике, на сайте ЦИК РФ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Прошу Вас, Владимир Вольфович, поддержать мою инициативу о модернизации законодатель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Текст своего Заявления, направленного в ЦИК РФ – прилаг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Ю. Крайнов _______________</w:t>
      </w:r>
      <w:r>
        <w:br w:type="page"/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Лидеру ВПП «Справедливая Россия» С.М.Миронову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107031, г. Москва, ул. Большая Дмитровка, д.32, стр.1</w:t>
      </w:r>
    </w:p>
    <w:p>
      <w:pPr>
        <w:pStyle w:val="Normal"/>
        <w:ind w:left="3540" w:hanging="0"/>
        <w:rPr/>
      </w:pPr>
      <w:r>
        <w:rPr>
          <w:b/>
          <w:sz w:val="22"/>
          <w:szCs w:val="22"/>
        </w:rPr>
        <w:t>От Крайнова Дмитрия Юрьевича</w:t>
      </w:r>
      <w:r>
        <w:rPr>
          <w:sz w:val="22"/>
          <w:szCs w:val="22"/>
        </w:rPr>
        <w:t>,</w:t>
      </w:r>
    </w:p>
    <w:p>
      <w:pPr>
        <w:pStyle w:val="Normal"/>
        <w:pBdr>
          <w:bottom w:val="single" w:sz="8" w:space="1" w:color="000000"/>
        </w:pBdr>
        <w:ind w:left="3540" w:hanging="0"/>
        <w:rPr>
          <w:sz w:val="22"/>
          <w:szCs w:val="22"/>
        </w:rPr>
      </w:pPr>
      <w:r>
        <w:rPr>
          <w:sz w:val="22"/>
          <w:szCs w:val="22"/>
        </w:rPr>
        <w:t>Адрес: 432066, г.Ульяновск, ул.Ефремова, 143, 196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Заявление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Прошу Вас, Сергей Михайлович, ознакомиться с моим предложением о модернизации избирательной системы в России, которая должна учесть и реализовать на практике новые возможности, которые появились у граждан в связи с появлением Интернета и социальных сете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Граждане России, общаясь в Интернете, должны иметь право создавать инициативные группы и выдвигать кандидатов на пост Президента РФ, на должности депутатов различного уровня – также, используя возможности социальных сетей и Интернет-технологий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Конкретный и простой механизм реализации этих прав (выдвижение и поддержка кандидатов по Интернету) нужно описать в законе и реализовать на практике, на сайте ЦИК РФ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Прошу Вас, Сергей Михайлович, поддержать мою инициативу о модернизации законодательства.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Текст своего Заявления, направленного в ЦИК РФ – прилаг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Ю. Крайнов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10"/>
      <w:gridCol w:w="5050"/>
    </w:tblGrid>
    <w:tr>
      <w:trPr/>
      <w:tc>
        <w:tcPr>
          <w:tcW w:w="5210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  <w:t xml:space="preserve">г.Ульяновск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DATE \@"dd\/MM\/yyyy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28/07/2026</w:t>
          </w:r>
          <w:r>
            <w:rPr>
              <w:sz w:val="16"/>
            </w:rPr>
            <w:fldChar w:fldCharType="end"/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Крайнов Дмитрий Юрьевич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Заявление</w:t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Адрес: 432066, Россия, г.Ульяновск, ул.Ефремова, 143, 196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  <w:t>Составил Крайнов Д.Ю.</w:t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E-mail: dmitry_kraynov@list.ru</w:t>
          </w:r>
        </w:p>
      </w:tc>
    </w:tr>
    <w:tr>
      <w:trPr/>
      <w:tc>
        <w:tcPr>
          <w:tcW w:w="5210" w:type="dxa"/>
          <w:tcBorders/>
        </w:tcPr>
        <w:p>
          <w:pPr>
            <w:pStyle w:val="Normal"/>
            <w:tabs>
              <w:tab w:val="clear" w:pos="708"/>
              <w:tab w:val="left" w:pos="3935" w:leader="none"/>
            </w:tabs>
            <w:snapToGrid w:val="false"/>
            <w:rPr>
              <w:sz w:val="16"/>
              <w:lang w:val="en-US"/>
            </w:rPr>
          </w:pPr>
          <w:r>
            <w:rPr>
              <w:sz w:val="16"/>
              <w:lang w:val="en-US"/>
            </w:rPr>
          </w:r>
        </w:p>
      </w:tc>
      <w:tc>
        <w:tcPr>
          <w:tcW w:w="5050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  <w:t>Тел. (8422) 62-20-70, 8-902-123-023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5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1"/>
        </w:tabs>
        <w:ind w:left="1071" w:hanging="64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SimSun;宋体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Wingdings 2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Wingdings 2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Wingdings 2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Courier New"/>
      <w:sz w:val="18"/>
      <w:szCs w:val="18"/>
    </w:rPr>
  </w:style>
  <w:style w:type="character" w:styleId="WW8Num3z2">
    <w:name w:val="WW8Num3z2"/>
    <w:qFormat/>
    <w:rPr>
      <w:rFonts w:ascii="StarSymbol;Times New Roman" w:hAnsi="StarSymbol;Times New Roman" w:cs="Courier New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ahom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yle12">
    <w:name w:val="Маркеры списка"/>
    <w:qFormat/>
    <w:rPr>
      <w:rFonts w:ascii="StarSymbol;Times New Roman" w:hAnsi="StarSymbol;Times New Roman" w:eastAsia="StarSymbol;Times New Roman" w:cs="Calibri;Arial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Calibri;Arial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Calibri;Arial"/>
      <w:color w:val="000000"/>
      <w:lang w:val="en-US" w:bidi="en-US"/>
    </w:rPr>
  </w:style>
  <w:style w:type="paragraph" w:styleId="List">
    <w:name w:val="List"/>
    <w:basedOn w:val="TextBody"/>
    <w:pPr/>
    <w:rPr>
      <w:rFonts w:cs="Calib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alibri;Ari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Calibri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Calibri;Arial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Calibri;Arial"/>
      <w:sz w:val="20"/>
      <w:szCs w:val="20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Arial" w:hAnsi="Calibri;Arial" w:eastAsia="Times New Roman" w:cs="Calibri;Arial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firstLine="285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1:36:00Z</dcterms:created>
  <dc:creator>Крайнов</dc:creator>
  <dc:description/>
  <cp:keywords/>
  <dc:language>en-US</dc:language>
  <cp:lastModifiedBy>Крайнов</cp:lastModifiedBy>
  <cp:lastPrinted>2011-09-16T18:21:00Z</cp:lastPrinted>
  <dcterms:modified xsi:type="dcterms:W3CDTF">2011-09-27T11:00:00Z</dcterms:modified>
  <cp:revision>14</cp:revision>
  <dc:subject/>
  <dc:title>Г</dc:title>
</cp:coreProperties>
</file>